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ластитель дум патриотической Росс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color w:val="000000"/>
          <w:sz w:val="28"/>
          <w:szCs w:val="43"/>
        </w:rPr>
        <w:t>21 декабря - 50 лет со дня кончины Ивана Александровича Ильин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Если мои книги нужны России, то Господь убережёт их от гибели; а если не нужны ни Богу, ни России, то они не нужны и мне самому. Ибо я живу только для России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43"/>
        </w:rPr>
        <w:t>Иван Александрович Ильин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color w:val="000000"/>
          <w:sz w:val="28"/>
          <w:szCs w:val="43"/>
        </w:rPr>
        <w:t>21 декабря - 50 лет со дня кончины Ивана Александровича Ильи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сль философа, приведённая в качестве эпиграфа, полна боли, горечи и сомнений. Ильина можно понять: его в 1922 г. изгнали из горячо любимой Родины. Однако шли годы... Многое изменилось на Руси после кончины философа в 1954 г. Уже в 90-х годах прошлого века всё большее число произведений русской религиозной философии стало извлекаться из спецхранов, архивов и издава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ван Ильин стал крайне нужен России в период нового смутного времени, переживаемого Отечеством. Здесь нельзя не вспомнить старую истину: многие из людей творчества, вошедшие в храм литературной славы при жизни, после своей кончины изгоняются оттуда; те же, кто допущен в этот храм после смерти, остаются там навсегда. Люди различных возрастов, профессий и политических убеждений принялись настойчиво искать в трудах мыслителя благодатные рецепты выхода из системного кризиса, в поисках путей спасения страны, познания сокровенной сущности русского духа. Обострился и интерес к биографии философ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ван Александрович Ильин родился в 1883 г. в Москве. После окончания классической гимназии юноша поступил на юридический факультет Московского университета. Это предопределило последующий интерес мыслителя к философским проблемам права. Именно курсы по истории философии права читал Иван Ильин в родном университете, будучи сначала приват-доцентом, а потом профессором. В 1918 г. Ильин защитил диссертацию «Философия Гегеля» на степень доктора наук, а в 1921 г. был избран председателем Московского психологического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Как тяжко утратить Родину... И как невыносима мысль о том, что эта утрата, может быть, состоялась навсегда... Для меня навсегда, ибо я, может быть, умру в изгнании...», - писал Ильин через 4 года после высылки о трагическом предчувствии, которое потом подтвердилось. Однако надо было жить и упорно трудиться во имя грядущего выздоровления России. После изгнания мыслитель принимал участие в деятельности Религиозно-философской Академии, был профессором Русского научного института в Берлине (1923-1934 гг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правилы фашистского режима невзлюбили Ильина и лишили его профессорской кафедры, подвергли преследованиям, вплоть до конфискации печатных работ и запрета устных выступлений. Второе изгнание, на этот раз из Германии, привело философа в Швейцар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йчас российская демократия переживает трудный период становления. И незаменимыми являются для нас рассуждения И.А. Ильина по философским проблемам права: «Настоящее государство держится не принуждением и не страхом, а свободной лояльностью своих граждан; их верностью долгу; их отвращением к преступности; неподкупностью чиновников; честностью судей; патриотизмом избирателей;  государственным смыслом парламентариев; гражданским мужеством писателей и учёных; инициативной храбростью и дисциплиной солдат... Народы и государства держатся только правосознанием своих граждан и своих правителей. И от воспитания его зависит вся будущность Росс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и положения можно с должным основанием взять в качестве надежных критериев оценки нынешнего состояния Российской государственности. И при этом мы, к сожалению, обнаружим, что многого нам не достаёт - патриотизма, верности долгу сильных мира сего и простых граждан, неподкупности чиновников. Один из крупнейших  историков  отечественной философии Н.О. Лосский очень ценил исследование Ильина «О сопротивлении злу силою» (1925 г.). В этой работе философ выступил с критикой учения Л. Толстого о непротивлении, который рассматривал всякую попытку воспрепятствовать злу силой как узурпацию Божией воли. По мнению же Ивана Ильина, учение Толстого содержит следующую нелепость: «Когда какой-нибудь негодяй наносит оскорбление честному   человеку    или    развращает ребёнка - это, очевидно, совершается по Божией воле; но когда честный человек пытается помешать негодяю - это происходит не по воле Бог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ля возрождения России требуется единство патриотов, а не ужесточение споров. Не надо забывать, что как марксизм, так и сопутствующее ему разделение народа на «красных» и «белых» пришли на Русь с Запада, и это привело к тяжелейшим катастрофическим последствиям. Отметим: И.А. Ильин опоэтизировал Белое движение, белых патриотов, белую традицию в целом ряде своих работ, особенно в 20-е годы, называя Белую армию «орденом чести, слу</w:t>
      </w:r>
      <w:r>
        <w:rPr>
          <w:rFonts w:cs="Times New Roman"/>
          <w:bCs w:val="false"/>
          <w:color w:val="000000"/>
          <w:sz w:val="28"/>
        </w:rPr>
        <w:t>жения и верности». Однако внимательное изучение причин победы «красных» в Гражданской войне, противоречий и последующей эволюции советского общества оказали серьёзное воздействие на мировоззрение философа, его представления о стратегии и тактике борьбы за возрождение нации. Поэтому предупреждением против новых инспирированных извне попыток поделить русскую нацию на «красных» и «белых» служит следующая мысль философа: «Россия нуждается больше всего в самостоятельном национальном творчестве: в углублённом, свободном, непредвзятом созерцании и постижении; в созидании, исходящем из любви к Родине, а не из ненависти к обидчикам другого класс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рушение былых идеологических догм выявило острейший дефицит учебных пособий по формированию национального мировоззрения. И неоценимым методологическим подспорьем здесь являются труды Ивана Ильина, будь то работа «Основы христианской культуры» (1937) или книга «Поющее сердце» (1934) - блестящий образец философско-художественной прозы и системного изложения правил национального нравственного воспит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Иван Ильин сформулировал великий принцип: суть дела состоит не в том, в какой партии человек, а в том, патриот ли он. И здесь мыслитель, как и во всём своём творчестве, выступает как, пожалуй, крупнейший провозвестник Русской идеи в </w:t>
      </w:r>
      <w:r>
        <w:rPr>
          <w:rFonts w:cs="Times New Roman"/>
          <w:bCs w:val="false"/>
          <w:color w:val="000000"/>
          <w:sz w:val="28"/>
          <w:lang w:val="en-US"/>
        </w:rPr>
        <w:t>XX</w:t>
      </w:r>
      <w:r>
        <w:rPr>
          <w:rFonts w:cs="Times New Roman"/>
          <w:bCs w:val="false"/>
          <w:color w:val="000000"/>
          <w:sz w:val="28"/>
        </w:rPr>
        <w:t xml:space="preserve"> веке. В архиве И. Ильина в Мичигане была найдена рукописная записка «Дневник писателя. Разные мои заметки», которая впервые была опубликована в 6-м томе собрания сочинений. В ней сказано: «Общечеловечность - категория слабая». Иван Ильин доказывал, что без национального идеала народу будет трудно. Повышение авторитета и распространение Русской идеи крайне необходимы для возрождения духовности и подвижничества, веры, трудолюбия и надежды, честного предпринимательства. Мы обращаемся к Русской идее в поисках нового духовно-идеологического и нравственного стимула, плацдарма, необходимого для восстановления и укрепления межнационального мира, более того - выхода России из тяжелейшего кризисного состояния, для успешного обновления страны на основе традиции, воссоздания Русской государственности. Наш национальный идеал сегодня предусматривает возрождение русскости и самой России, решение наболевших экономических, социально-политических, демографических, духовных, экологических и иных проблем общества. И здесь мы опираемся на мысли Ивана Ильина: «Борьба русского народа за свободную и достойную жизнь на земле -продолжается. И ныне нам более чем когда-нибудь подобает верить в Россию, видеть её духовную силу и своеобразие, и выговаривать за неё, от её лица и для её будущих поколений её творческую идею. Эту творческую идею нам не у кого и не для чего заимствовать: она может быть только русскою, национальной». Слова философа могли бы служить надёжным противоядием от рецидивов «чужебесия» и национального нигилиз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ейчас создалась прямая угроза превращения России в полуколонию единственной сверхдержавы, торжества «законов джунглей». Поэтому особенно спасительными являются заветы великого учёного-патриота, который доказал, что ещё Западная Европа стремилась обратить Россию в католичество, колонизовать, не допустить к свободным морям, расчленить на мелкие государства; ослабить «внедрением в Россию международной «закулисы», упорным навязыванием русскому народу чуждых ему западноевропейских форм республики, демократии и федерализма, политической и дипломатической изоляцией её, неустанным обличением её мнимого «империализма», её «некультурности» и «агрессивности». В этих словах - глубокое разоблачение современной русофобии, демагогически прикрывающейся фиговым листком глобализации и «прав человека». Американские и другие западные СМИ в своём большинстве всегда клеветали на Россию. Так было и в периоды монархии, советского строя. Так происходит и в наше время. Именно Запад навязал Отечеству пагубный либерально-монетаристский курс реформ, который привёл к формированию космополитической олигархии и обнищанию подавляющего большинства населения страны, способствовал расчленению великого государства. Об этой опасности не раз предупреждал философ. К несчастью, он не был услышан ни тогда, не сейчас. Однако в наши дни произведения Ивана Ильина открывают нам путь к осознанию и возрождению русскости. В безбрежном потоке разлагающей народ порнографии, детективщины и мелодраматического мещанства работы великого философа дают народу, и особенно молодёжи, правильный ориентир к чести и нравственности, национальной гордости и достоинству, следование которым - оптимальная дорога в будущее России, и вне всякого сомнения, эта дорога ведёт нас к Храму и постижению православной культу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Евгений Сергеевич ТРОИЦКИЙ,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доктор философских на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1:57:00Z</dcterms:created>
  <dc:creator>АН</dc:creator>
  <dc:description/>
  <dc:language>en-US</dc:language>
  <cp:lastModifiedBy>АН</cp:lastModifiedBy>
  <dcterms:modified xsi:type="dcterms:W3CDTF">2004-11-26T22:03:00Z</dcterms:modified>
  <cp:revision>1</cp:revision>
  <dc:subject/>
  <dc:title>Властитель дум патриотической России</dc:title>
</cp:coreProperties>
</file>